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الذا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ة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01690</wp:posOffset>
                </wp:positionH>
                <wp:positionV relativeFrom="paragraph">
                  <wp:posOffset>-7620</wp:posOffset>
                </wp:positionV>
                <wp:extent cx="1525270" cy="177673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52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9355" cy="1532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35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1pt;height:145.9pt;mso-wrap-distance-left:9.05pt;mso-wrap-distance-right:9.05pt;mso-wrap-distance-top:0pt;mso-wrap-distance-bottom:0pt;margin-top:-0.6pt;mso-position-vertical-relative:text;margin-left:464.7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9355" cy="1532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35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علي كريم خ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 صحة  نفس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وعقل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منصب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عميد كلية التمريض في جامعة كربلاء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  <w:rtl w:val="true"/>
          <w:lang w:bidi="ar-IQ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ستاذ مساعد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</w:rPr>
        <w:t>كلية الت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  <w:r>
        <w:rPr>
          <w:b/>
          <w:bCs/>
          <w:sz w:val="28"/>
          <w:szCs w:val="28"/>
        </w:rPr>
        <w:t>07713819397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 </w:t>
      </w:r>
      <w:r>
        <w:rPr>
          <w:i w:val="false"/>
          <w:iCs w:val="false"/>
          <w:sz w:val="28"/>
          <w:szCs w:val="28"/>
        </w:rPr>
        <w:t>07901494104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alialmesrawi@uokerbala.edu.iq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ولاً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مؤهلات العلمية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984"/>
        <w:gridCol w:w="2595"/>
        <w:gridCol w:w="1800"/>
      </w:tblGrid>
      <w:tr>
        <w:trPr>
          <w:trHeight w:val="570" w:hRule="exact"/>
        </w:trPr>
        <w:tc>
          <w:tcPr>
            <w:tcW w:w="3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جة العلمية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كليـــة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3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تقدير جيد جد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1</w:t>
            </w:r>
          </w:p>
        </w:tc>
      </w:tr>
      <w:tr>
        <w:trPr>
          <w:trHeight w:val="576" w:hRule="exact"/>
        </w:trPr>
        <w:tc>
          <w:tcPr>
            <w:tcW w:w="3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تقدير امتياز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8</w:t>
            </w:r>
          </w:p>
        </w:tc>
      </w:tr>
      <w:tr>
        <w:trPr>
          <w:trHeight w:val="576" w:hRule="exact"/>
        </w:trPr>
        <w:tc>
          <w:tcPr>
            <w:tcW w:w="3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تقدير امتياز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064"/>
        <w:gridCol w:w="3541"/>
        <w:gridCol w:w="2127"/>
      </w:tblGrid>
      <w:tr>
        <w:trPr>
          <w:trHeight w:val="56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فترة م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ممرض جامعي سريري 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مستشفيات التعليمي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نجف،كربلاء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9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993</w:t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ادية الخدمة العسكرية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لواء المدرع السادس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93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994</w:t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دير شعبة التعليم الصحي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دائرة صحة كربلاء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94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995</w:t>
            </w:r>
          </w:p>
        </w:tc>
      </w:tr>
      <w:tr>
        <w:trPr>
          <w:trHeight w:val="8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طالب دراسات عليا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فرع تمريض صحة المجتمع في كلية التمريض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95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998</w:t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التعليم الصحي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دائرة صحة كربلاء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98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999</w:t>
            </w:r>
          </w:p>
        </w:tc>
      </w:tr>
      <w:tr>
        <w:trPr>
          <w:trHeight w:val="59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طالب دكتوراه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كلية التمريض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99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01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16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حصول على شهادة الدكتوراه فلسفة في التمريض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مدير وحدة التقويم والمتابعة للخدمات التمريضية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دير برنامج تطوير التمريض بالتعاون مع اللجنة الدولية للصليب الاحمر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ديوان وزارة الصحة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02</w:t>
            </w:r>
          </w:p>
        </w:tc>
      </w:tr>
      <w:tr>
        <w:trPr>
          <w:trHeight w:val="144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دير وحدة التدريب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دير برنامج تطوير التمريض بالتعاون مع البرنامج الانمائي للامم المتحدة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مدير وحدة ضمان الجود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ديوان وزارة الصحة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4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02</w:t>
            </w:r>
          </w:p>
        </w:tc>
      </w:tr>
      <w:tr>
        <w:trPr>
          <w:trHeight w:val="349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دير وحدة تمريض الرعاية الصحية الاولي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مثل قسم التمريض في الهيئة الوطنية للصحة النفسي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عضواللجنة الوطنية المشرفة على تنفيذ الخطة الستراتيجية لتطوير التمريض في العراق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عضواللجنة الوطنية لتطوير مناهج التمريض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نقيب الممرضين العراقيين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ديوان وزارة الصحة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عراق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مقر العام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4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05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4-2008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20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عضو 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دريس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حصول على لقب مدر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709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عضو اللجنة الاستشارية للتمريض في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وزارة الص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6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07</w:t>
            </w:r>
          </w:p>
        </w:tc>
      </w:tr>
      <w:tr>
        <w:trPr>
          <w:trHeight w:val="1100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رئيس فرع تمريض الصحة النفسية والعقلية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دريسي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7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08</w:t>
            </w:r>
          </w:p>
        </w:tc>
      </w:tr>
      <w:tr>
        <w:trPr>
          <w:trHeight w:val="630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دريسي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8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09</w:t>
            </w:r>
          </w:p>
        </w:tc>
      </w:tr>
      <w:tr>
        <w:trPr>
          <w:trHeight w:val="135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دريسي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قرر فرع الصحة النفسية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حصول على لقب استاذ مساعد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ضم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مدة الاصغري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9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10</w:t>
            </w:r>
          </w:p>
        </w:tc>
      </w:tr>
      <w:tr>
        <w:trPr>
          <w:trHeight w:val="73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قرر فرع الصحة النفسية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0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11</w:t>
            </w:r>
          </w:p>
        </w:tc>
      </w:tr>
      <w:tr>
        <w:trPr>
          <w:trHeight w:val="73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رئيس فرع تمريض الصحة النفسية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12</w:t>
            </w:r>
          </w:p>
        </w:tc>
      </w:tr>
      <w:tr>
        <w:trPr>
          <w:trHeight w:val="73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عاون عميد علمي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عميد وكالة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شرف على رسائل ماجستير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كربلاء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2-2013</w:t>
            </w:r>
          </w:p>
        </w:tc>
      </w:tr>
      <w:tr>
        <w:trPr>
          <w:trHeight w:val="96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7</w:t>
            </w:r>
          </w:p>
        </w:tc>
        <w:tc>
          <w:tcPr>
            <w:tcW w:w="4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عميد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شرف على رسائل ماجستير واطاريح دكتوراه</w:t>
            </w:r>
          </w:p>
        </w:tc>
        <w:tc>
          <w:tcPr>
            <w:tcW w:w="3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جامعة كربلاء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جامعة بغداد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3-2016</w:t>
            </w:r>
          </w:p>
        </w:tc>
      </w:tr>
    </w:tbl>
    <w:p>
      <w:pPr>
        <w:pStyle w:val="Normal"/>
        <w:spacing w:lineRule="auto" w:line="480"/>
        <w:jc w:val="left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دريس الجامعي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جهة 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معهد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فترة  من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99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معهد الطبي الفني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حاضر خارجي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95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998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98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01</w:t>
            </w:r>
          </w:p>
        </w:tc>
      </w:tr>
      <w:tr>
        <w:trPr>
          <w:trHeight w:val="6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05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صلاح الدين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5-2006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6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12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امعة كربلاء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2-2013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جامعة كربلاء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3-2016</w:t>
            </w:r>
          </w:p>
        </w:tc>
      </w:tr>
    </w:tbl>
    <w:p>
      <w:pPr>
        <w:pStyle w:val="Normal"/>
        <w:spacing w:lineRule="auto" w:line="480"/>
        <w:jc w:val="left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ات الدراسية التى قمت بتدريس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243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35"/>
        <w:gridCol w:w="4387"/>
        <w:gridCol w:w="1903"/>
      </w:tblGrid>
      <w:tr>
        <w:trPr>
          <w:trHeight w:val="601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نـــــة</w:t>
            </w:r>
          </w:p>
        </w:tc>
      </w:tr>
      <w:tr>
        <w:trPr>
          <w:trHeight w:val="1517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 تمريض صحة المجتمع في كلية التمريض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تمريض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عهد الطبي التقني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مريض صحة المجتمع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درب سريري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ساسيات التمريض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درب سريري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5-1998</w:t>
            </w:r>
          </w:p>
        </w:tc>
      </w:tr>
      <w:tr>
        <w:trPr>
          <w:trHeight w:val="1210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تمريض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عهد الطبي التقني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مريض الصحة النف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درب سرير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ساسيات التمريض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درب سريري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9-2001</w:t>
            </w:r>
          </w:p>
        </w:tc>
      </w:tr>
      <w:tr>
        <w:trPr>
          <w:trHeight w:val="971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تمريض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عهد الطبي التقن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مريض الصحة النف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درب سرير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مريض الصحة النف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حاضر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-2004</w:t>
            </w:r>
          </w:p>
        </w:tc>
      </w:tr>
      <w:tr>
        <w:trPr>
          <w:trHeight w:val="901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صلاح الد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طرائق التدريس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حاضر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دارة التمريض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حاضر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</w:tr>
      <w:tr>
        <w:trPr>
          <w:trHeight w:val="648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مريض الصحة النف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ي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</w:rPr>
              <w:t>201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648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لم النفس الطب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ي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201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607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ضايا سلوكية ومهنية في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201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648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طرائق التدريس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ي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</w:tr>
      <w:tr>
        <w:trPr>
          <w:trHeight w:val="669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مريض الصحة النف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اسات العليا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1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692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م النفس الصح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اسات العليا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" w:hAnsi="Arial"/>
                <w:sz w:val="28"/>
                <w:szCs w:val="28"/>
              </w:rPr>
              <w:t>201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753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م النفس الاجتماع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اسات العليا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201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753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كربلاء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قدمة في التمريض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اسة الاولية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12-201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007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كربلاء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اسيات التمريض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اسة الاول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صطلحات طب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اسة الأول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</w:tr>
      <w:tr>
        <w:trPr>
          <w:trHeight w:val="1290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4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جامعة كربلاء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قدمة في التمريض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دراسة الاولي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علم الاجتماع الصحي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دراسة الأولي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  <w:lang w:bidi="ar-IQ"/>
              </w:rPr>
              <w:t>طرائق البحث العلمي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3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2015</w:t>
            </w:r>
          </w:p>
        </w:tc>
      </w:tr>
      <w:tr>
        <w:trPr>
          <w:trHeight w:val="2067" w:hRule="exact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</w:t>
            </w:r>
          </w:p>
        </w:tc>
        <w:tc>
          <w:tcPr>
            <w:tcW w:w="3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جامعة كربلاء</w:t>
            </w:r>
          </w:p>
        </w:tc>
        <w:tc>
          <w:tcPr>
            <w:tcW w:w="4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ساسيات التمريض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دراسة الأولي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سس ممارسة التمريض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طرائق البحث العلمي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مريض الصحة النفسية والعقلي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علم النفس الصحي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5-2016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طاريح ، الرسائ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2"/>
        <w:gridCol w:w="2968"/>
        <w:gridCol w:w="2340"/>
      </w:tblGrid>
      <w:tr>
        <w:trPr>
          <w:trHeight w:val="813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 الأطروحة  أو  الرسالة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</w:tr>
      <w:tr>
        <w:trPr>
          <w:trHeight w:val="831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عرفة المراهقين حول الافراط  في تعاطي المواد في 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</w:tr>
      <w:tr>
        <w:trPr>
          <w:trHeight w:val="1068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تاثير الضغط النفسي في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ضا الوظيفي لدى الممرضين العاملين في المستشفيات النفسية في 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</w:tr>
      <w:tr>
        <w:trPr>
          <w:trHeight w:val="714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صمة المرض النفسي عن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ذوي المرضى النفسي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</w:tr>
      <w:tr>
        <w:trPr>
          <w:trHeight w:val="894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تراتيجيات التعامل مع الضغوط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ند افراد اسرة مريض الفصام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</w:tr>
      <w:tr>
        <w:trPr>
          <w:trHeight w:val="746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عباء رعاية الابوين لاطفال تشتت الانتباه وفرط الحركة في بغداد 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</w:tr>
      <w:tr>
        <w:trPr>
          <w:trHeight w:val="985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ثر الاحداث الحياتية الضاغطة في مرضى الاكتئاب في محافظة الديواني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دراسة الشاهد والحالة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700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ثر الرهاب الاجتماعي في جودة الصحة النفسية لطلبة كليات التمريض في العر اق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711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ث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لاسناد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جتماعي في الحالة الوظيفية لمرضى الجلطة الدماغية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707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ث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اسن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اجتماعي في الحالة الوظيفية لاسرة مريض الفصام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645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ثر التعبير العاطفي لاسرة مريض الفصام في معدل الانتكاس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  <w:tr>
        <w:trPr>
          <w:trHeight w:val="660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ثر المحيط الاسري في جنوح الاحداث في المدارس الاصلاحية في مدينة بغداد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  <w:tr>
        <w:trPr>
          <w:trHeight w:val="855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قييم الضيق النفسي عند مقدمي الرعاية من اسرة مرضى السرطان في محافظة الديوانية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</w:tr>
      <w:tr>
        <w:trPr>
          <w:trHeight w:val="855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قييم الافكار الانتحارية للفتيات المراهقات المغتصبات جنسيا في مدينة بغداد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</w:tr>
      <w:tr>
        <w:trPr>
          <w:trHeight w:val="855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ثر وصمة المرض النفسي في نوعية الحياة لمرضى الفصام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  <w:tr>
        <w:trPr>
          <w:trHeight w:val="855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ثر اضطراب السلوك لاطفال التوحد في نوعية حياة الابوين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  <w:tr>
        <w:trPr>
          <w:trHeight w:val="855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6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ثر التنمر في الثقة بالنفس للضحية بين طلبة المدارس الابتدائية في مركز مدينة الناصرية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مريض الصحة النفسية  والعق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5</w:t>
            </w:r>
          </w:p>
        </w:tc>
      </w:tr>
      <w:tr>
        <w:trPr>
          <w:trHeight w:val="855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7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قييم الرفاهية الجسمية والنفسية للمسنين في دار الرعاية في مدينة بغداد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5</w:t>
            </w:r>
          </w:p>
        </w:tc>
      </w:tr>
      <w:tr>
        <w:trPr>
          <w:trHeight w:val="1138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8</w:t>
            </w:r>
          </w:p>
        </w:tc>
        <w:tc>
          <w:tcPr>
            <w:tcW w:w="4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عارف واتجاهات الممرضين العاملين في المستشفيات النفسية حول سوء استخدام المواد المخدرة في مدينة بغداد</w:t>
            </w:r>
          </w:p>
        </w:tc>
        <w:tc>
          <w:tcPr>
            <w:tcW w:w="2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مريض الصحة النف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5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ؤتمرات والندوات العلمية التي شارك في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247"/>
        <w:gridCol w:w="851"/>
        <w:gridCol w:w="2693"/>
        <w:gridCol w:w="1571"/>
      </w:tblGrid>
      <w:tr>
        <w:trPr>
          <w:trHeight w:val="55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وان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نــة 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ان أنعقادها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 المشارك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حث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وستر حضو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8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1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رشة عمل تاليف كتب اعداديات التمريض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ؤلف كتاب</w:t>
            </w:r>
          </w:p>
        </w:tc>
      </w:tr>
      <w:tr>
        <w:trPr>
          <w:trHeight w:val="621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راقي للطب النف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31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ورشة العمل الخاصة بالتخطيط وتعليم التدريب السري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1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برنامج الامريك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راقي لاعداد المدرب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9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برنامج السيطرة على التلوث لشرك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   </w:t>
            </w:r>
            <w:r>
              <w:rPr>
                <w:rFonts w:cs="Arial" w:ascii="Arial" w:hAnsi="Arial"/>
                <w:sz w:val="28"/>
                <w:szCs w:val="28"/>
              </w:rPr>
              <w:t>3M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)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د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8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المي للتمريض والقبالة لوضع الخطة الستراتيجية ل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35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ختبار الامن الاساس في سلامة العاملين والصحة والرفاه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4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13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ورشة العمل الخاصة باصلاح تعليم التمريض ومراجعة مناهج التمريض الجامعي في العرا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4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دن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ضو اللجنة العليا للمناهج</w:t>
            </w:r>
          </w:p>
        </w:tc>
      </w:tr>
      <w:tr>
        <w:trPr>
          <w:trHeight w:val="863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ورشة العمل الثانية الخاصة باكمال تحديث مناهج كليات التمريض ف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دن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47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دورة اعداد المدربين السري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دن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45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الم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ثال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للتمريض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43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وضع الخطة الستراتيجية للصحة النفسية في العراق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دن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0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الزمالة التدريبية لتمريض الصحة النفسية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0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ورشة العمل الخاصة بالخطة التمريضية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حرين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59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ورشة العمل الخاصة بتطوير نوعية خبرات التعليم والتعل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حرين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01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دورة التدريبية الخاصة بطواريء انعاش القلب والرئ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85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ورشة العمل الخاصة باولويات بحوث النظام الصحي في االعرا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دن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55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لمي الحادي عشر ل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67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ورشة العمل الخاص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تطوير التعلي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صحي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د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67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دورة الترقيات العلمية رقم </w:t>
            </w:r>
            <w:r>
              <w:rPr>
                <w:rFonts w:cs="Arial" w:ascii="Arial" w:hAnsi="Arial"/>
                <w:sz w:val="28"/>
                <w:szCs w:val="28"/>
              </w:rPr>
              <w:t>9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ي طرائق التدريس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77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دورة الترقيات العلمية رقم </w:t>
            </w:r>
            <w:r>
              <w:rPr>
                <w:rFonts w:cs="Arial" w:ascii="Arial" w:hAnsi="Arial"/>
                <w:sz w:val="28"/>
                <w:szCs w:val="28"/>
              </w:rPr>
              <w:t>6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ي اللغة 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149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لمي الثاني عشر ل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16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لجنة الخبراء لم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عة المسح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يداني للامراض النفسية في العراق بالتعاون مع منظمة الصحة العالم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دن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خبير</w:t>
            </w:r>
          </w:p>
        </w:tc>
      </w:tr>
      <w:tr>
        <w:trPr>
          <w:trHeight w:val="80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وطن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ثالث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لتمريض في كربلاء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ربلاء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احث </w:t>
            </w:r>
          </w:p>
        </w:tc>
      </w:tr>
      <w:tr>
        <w:trPr>
          <w:trHeight w:val="8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اول للتمريض في مدينة الطب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765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عداد وتنفيذ الندوة العلمية الاولى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لتمري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ف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ظم الندوة</w:t>
            </w:r>
          </w:p>
        </w:tc>
      </w:tr>
      <w:tr>
        <w:trPr>
          <w:trHeight w:val="561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397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righ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تخدام الاحصاء الحيوي في بحوث التمريض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07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وطني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ثالث للصحة النفسية في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90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المؤتمر العلمي الثالث عشر لكلية التمريض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371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شتراك في ورشة عمل تنمية مهارات الاتصال وبناء الحملات لقادة النقابات العراقية والتي اقامتها هيئة الاغاثة الدولية ب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مثل نقابة</w:t>
            </w:r>
          </w:p>
        </w:tc>
      </w:tr>
      <w:tr>
        <w:trPr>
          <w:trHeight w:val="71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دورة العلاج المعرفي السلوكي ب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14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عداد والمشاركة في الندوة التي اقامها فرع الصحة النفسية في كلية التمريض حول وصمة الاجتماعية للامراض النفس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outlineLvl w:val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ظم الندوة</w:t>
            </w:r>
          </w:p>
        </w:tc>
      </w:tr>
      <w:tr>
        <w:trPr>
          <w:trHeight w:val="116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دورة التدريبية في الطب النفسي المقامة في وزارة الصحة بالتعاون الهيئة الطبية الدو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98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وطني الرابع للتمريض المقام من قبل وزارة الصح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10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ورشة عمل الرعاية الصحية النفسية الاولية المقامة في وزارة الصحة   بالتعاون مع الهيئة الطبية الدو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49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مؤتمر التمريض الثاني لدائرة مدينة الطب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1163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مؤتمر التمريض الرابع لدائرة صحة بابل ودوائر صحة الفرات الاوسط بالتعاون مع 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باب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107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مؤتمر التمريض الرابع عشر ل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بغداد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07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ندوة اطلاق قواعد السلوك المهني للملاكات التمريضية والقابلات في العراق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ؤلف لقواعد السلوك المهني</w:t>
            </w:r>
          </w:p>
        </w:tc>
      </w:tr>
      <w:tr>
        <w:trPr>
          <w:trHeight w:val="109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مؤتمر الكلية الملكية البريطان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قليم شرق المتوسط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للصحة النف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5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دورة الترقيات العلمية في نظم المعلومات والحاسوب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975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المي للبحوث العلمية لوزارة الصحة في 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لجنة العلمية</w:t>
            </w:r>
          </w:p>
        </w:tc>
      </w:tr>
      <w:tr>
        <w:trPr>
          <w:trHeight w:val="75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المي للشباب في بغداد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لجنة الفنية</w:t>
            </w:r>
          </w:p>
        </w:tc>
      </w:tr>
      <w:tr>
        <w:trPr>
          <w:trHeight w:val="72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لمي الوطني الاول  لكليات التمريض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809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وطني الثامن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لية التمريض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صل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72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ؤتمر البحوث العلمية لكلية التقنيات الصحية والط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1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كلية التقنيات الصحية والطبية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139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ورشة العمل الخاصة بتقويم المناهج ورصانة البرامج والمصادر الالكترونية للتدريسيين واسلوب حل المشاكل في التدريس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درسة كاليفورنيا للعلوم الصحية في امريكا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شارك</w:t>
            </w:r>
          </w:p>
        </w:tc>
      </w:tr>
      <w:tr>
        <w:trPr>
          <w:trHeight w:val="715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دورة التدريبية في مجال انعاش الحالات الحرج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درسة كاليفورنيا للعلوم الصحية في امريكا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شارك</w:t>
            </w:r>
          </w:p>
        </w:tc>
      </w:tr>
      <w:tr>
        <w:trPr>
          <w:trHeight w:val="99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الدورة التدريبية في مجال علاج الالم بمختلف الوسائل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قسم التعليم الطبي في مركزسيدارزسني الطبي في لوس انجلوس في امريكا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شارك</w:t>
            </w:r>
          </w:p>
        </w:tc>
      </w:tr>
      <w:tr>
        <w:trPr>
          <w:trHeight w:val="994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مؤتمر كربلاء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صفهان الاول للتعليم الطبي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كلية الطب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شارك</w:t>
            </w:r>
          </w:p>
        </w:tc>
      </w:tr>
      <w:tr>
        <w:trPr>
          <w:trHeight w:val="72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شاركة في المؤتمر الوطني الثالث للتمريض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12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كوفة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72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مؤتمر كليات المجموعة الط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دهوك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2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ورش العمل الخاصة باعداد الاستراتيجية الوطنية للشباب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ربيل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خبي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ندوة العلمية الخاصة بالاعشاب المفيدة لعلاج اضطرابات الجهاز الهضمي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مؤتمر اصفها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ربلاء الثاني للتعليم الطبي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13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صفهان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لمي السابع عشر ل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7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لمي الثاني للجمعية العلمية للتمريض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بابل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ؤتمر العلمي السنوى الاول لقسم الفسلجة والفيزياء الط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ندوة العلمية الموسو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منة ومشاك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طرق الوقاية والعلا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ندوة العلمية الموسو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بيدات وتاثيرها في الصحة العا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1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/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مشاركة في ندوة معالجة مشكلة هجرة الشباب الى الخارج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5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  <w:lang w:bidi="ar-IQ"/>
              </w:rPr>
              <w:t xml:space="preserve">كربلاء 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حضور 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2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مشاركة فبي الندوة العلمية الموسوم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شحة وتلوث المياه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أسباب، النتائج وطرق المعالج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5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حضور 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3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مشاركة في الندوة العلمية الموسوم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توعية ضد الادوية الزائف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5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4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مشاركة في الندوة العلمي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خطة الاستراتيجية لتطوير الكليات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كلية الزراعة نموذجا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5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5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مشاركة في مؤتمر ترصين التعليم العالي في العرا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6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2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6</w:t>
            </w:r>
          </w:p>
        </w:tc>
        <w:tc>
          <w:tcPr>
            <w:tcW w:w="4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مشاركة في المؤتمر الدولي الأول للتمريض في جامعة الكوف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16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outlineLvl w:val="0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  <w:lang w:bidi="ar-IQ"/>
              </w:rPr>
              <w:t>جامعة الكوفة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حضور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ابع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نشطة العلمية الاخر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5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اخل 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خارج الكلية</w:t>
            </w:r>
          </w:p>
        </w:tc>
      </w:tr>
      <w:tr>
        <w:trPr>
          <w:trHeight w:val="874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شتراك في لجان مناقشة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سائل ماجستي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اثنا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دكتوراه لطلبة 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شتراك في الحملات التوعوية والخدمية لجامعة بغداد في المناطق الريف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86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شتراك بعضوية لجنة الارشاد التربوي و لجنة استقبال الطلبة الجدد واللجنة الامتحانية ولجنة نادي الطلبة وبعض اللجان التحقيق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قامة دورات تدريبية في مجال التمريض النفسي للملاكات التمريضية في ووزارة الصح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01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شتراك في ندوة العنف ضد الاطفال التي نظمتها المؤسسة التربوية في مدينة الصد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185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جراء حملات توعوية في مجال الادمان على المخدرات ضمن منظمات المجتمع الوطن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185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في المفارز الطبية لتقديم الخدمات الطبية في الزيارة الاربعينية والزيارة الشعبانية</w:t>
            </w:r>
          </w:p>
        </w:tc>
      </w:tr>
      <w:tr>
        <w:trPr>
          <w:trHeight w:val="1185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جراء حملة الختان الجماعي المجاني بمناسبة الولادات الشعبانية للائمة الاطهار</w:t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31"/>
        <w:gridCol w:w="2509"/>
        <w:gridCol w:w="1493"/>
      </w:tblGrid>
      <w:tr>
        <w:trPr>
          <w:trHeight w:val="576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سم البحث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916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قييم التمريضي لاعباء رعاية المرضى النفسيين على اسرهم في مستشفى ابن رشد التعليم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لة العلمية للتمريض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</w:tr>
      <w:tr>
        <w:trPr>
          <w:trHeight w:val="88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كل النفسية والاجتماعية للمرضى المصابين بالامراض المزم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جلة العلوم الاجتماع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موز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</w:tr>
      <w:tr>
        <w:trPr>
          <w:trHeight w:val="855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ضيق النفسي عند مقدمي الرعاية من اسر مرضى الفصا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جلة تكريت الطب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</w:tr>
      <w:tr>
        <w:trPr>
          <w:trHeight w:val="916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عرفة المراهقين حول الافراط  في تعاطي المواد في 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جلة كلية التربية الاسا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 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</w:tr>
      <w:tr>
        <w:trPr>
          <w:trHeight w:val="843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ضا الوظيفي لدى الممرضين العاملين في المستشفيات النفسية في 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جلة كلية التربية الاسا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rFonts w:cs="Arial" w:ascii="Arial" w:hAnsi="Arial"/>
                <w:sz w:val="28"/>
                <w:szCs w:val="28"/>
              </w:rPr>
              <w:t>64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</w:tr>
      <w:tr>
        <w:trPr>
          <w:trHeight w:val="840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لاقة بين علامات الاكتئاب عند مرضى السرطان والتاثيرات الجانبية للعلاج الكيمياو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جلة كلية الطب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</w:rPr>
              <w:t>5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</w:tr>
      <w:tr>
        <w:trPr>
          <w:trHeight w:val="104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ind w:left="-709" w:right="49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صمة المرض النفسي عند ذوي المرضى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فسيين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جلة كلية التربية الاسا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rFonts w:cs="Arial" w:ascii="Arial" w:hAnsi="Arial"/>
                <w:sz w:val="28"/>
                <w:szCs w:val="28"/>
              </w:rPr>
              <w:t>64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</w:tr>
      <w:tr>
        <w:trPr>
          <w:trHeight w:val="96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رض النفسي ووصمة الاقرباء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قائع المؤتمر العلمي السابع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الموصل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</w:tr>
      <w:tr>
        <w:trPr>
          <w:trHeight w:val="992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يم اتجاهات المراهقين حول الافراط في تناول المواد في بغداد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ar-SA" w:bidi="ar-IQ"/>
              </w:rPr>
              <w:t xml:space="preserve">وقائع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ar-SA"/>
              </w:rPr>
              <w:t>مؤتمر البحوث لكلية التقنية الصحية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992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تراتيجيات التعامل مع الضغوط وجودة الصحة النفسية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قائع المؤتمر العلمي 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ثام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الموصل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992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يم دور الممرضين الذين يقدمون الرعاية التمريضية للمرضى المحتضرين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لة التقني الاصدار</w:t>
            </w:r>
            <w:r>
              <w:rPr>
                <w:sz w:val="28"/>
                <w:szCs w:val="28"/>
              </w:rPr>
              <w:t>181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5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جلد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992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ثر الاسناد الاجتماعي في الحالة النفسية لمرضى الجلطة الدماغية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قائع المؤتمر العلمي 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اس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الموصل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114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ثر الرهاب الاجتماعي في الثقة بالنفس عند طلبة كليات التمريض في العراق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لة الوطنية العراقية للاختصاصات التمريض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</w:rPr>
              <w:t>2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خاص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  <w:tr>
        <w:trPr>
          <w:trHeight w:val="114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ثر الاسناد الاجتماعي في الحالة النفسية لمرضى الجلطة الدماغية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قائع المؤتمر العلمي 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اس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الموصل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  <w:tr>
        <w:trPr>
          <w:trHeight w:val="1152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ثر الاحداث الحياتية الضاغطة في حدوث الاكتئاب في محافظة الديوانية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دراسة الشاهد والحالة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لة الوطنية العراقية للاختصاصات التمريضية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</w:rPr>
              <w:t>2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خاص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  <w:tr>
        <w:trPr>
          <w:trHeight w:val="98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ثر التعبير العاطفي لاسرة مريض الفصام في انتكاسة المريض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جلة الكوفة للعلوم التمريضية  المجلد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</w:tr>
      <w:tr>
        <w:trPr>
          <w:trHeight w:val="992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ماسك الاسري للاحداث الجانحين في المدارس الاصلاحية في مدينة بغداد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مجلة الكوفة للعلوم التمريضية  ال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</w:tr>
      <w:tr>
        <w:trPr>
          <w:trHeight w:val="992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حالة الوظيفية الاسرية عند مقدمي الرعاية من اسرة مريض الفصام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جلة كربلاء الطبية المجلد الخامس العد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</w:tr>
      <w:tr>
        <w:trPr>
          <w:trHeight w:val="1135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ثر الحالة الاقتصادية في جنوح الاحداث في المدارس الاصلاحية في مدينة بغداد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جلة كربلاء الطبية المجلد الخامس العد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</w:tr>
      <w:tr>
        <w:trPr>
          <w:trHeight w:val="1135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فكار الانتحارية عند الفتيات المراهقات المتعرضات للاغتصاب الجنسي في مدينة بغداد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لة الوطنية العراقية للاختصاصات التمريض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جلد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دد الاول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  <w:tr>
        <w:trPr>
          <w:trHeight w:val="1135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وعية الحياة لمرضى الفصام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لاقة مع الصفات الشخصية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لة الوطنية العراقية للاختصاصات التمريض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جلد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دد الاول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  <w:tr>
        <w:trPr>
          <w:trHeight w:val="1135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وصمة المرض النفسي عند مرضى الفصام</w:t>
            </w:r>
          </w:p>
        </w:tc>
        <w:tc>
          <w:tcPr>
            <w:tcW w:w="2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مجلة الكوفة لعلوم التمريض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2</w:t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اسع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ضوية الهيئات العلمية المحلية والدول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هيئة الوطن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لي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لصحة النفسية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قابة التمريض العراق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لجنة الوطنية العليا للتمريض النفسي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جمعية العراقية للصحة النفسية</w:t>
      </w:r>
    </w:p>
    <w:p>
      <w:pPr>
        <w:pStyle w:val="Normal"/>
        <w:shd w:fill="FFFFFF" w:val="clear"/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تب الشكر ، الجوائز  و شهادات التقدير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854"/>
        <w:gridCol w:w="1546"/>
      </w:tblGrid>
      <w:tr>
        <w:trPr>
          <w:trHeight w:val="11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 الشكر أو الجائزة أو شهادة ال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هة المانحة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ير عام صحة كربلاء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زير الصحة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</w:tr>
      <w:tr>
        <w:trPr>
          <w:trHeight w:val="42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</w:tr>
      <w:tr>
        <w:trPr>
          <w:trHeight w:val="38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</w:tr>
      <w:tr>
        <w:trPr>
          <w:trHeight w:val="42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ئيس 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</w:tr>
      <w:tr>
        <w:trPr>
          <w:trHeight w:val="45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ئيس 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</w:tr>
      <w:tr>
        <w:trPr>
          <w:trHeight w:val="4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هادة تقديرية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</w:tr>
      <w:tr>
        <w:trPr>
          <w:trHeight w:val="43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ساعد العلمي لرئيس 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ئيس 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</w:tr>
      <w:tr>
        <w:trPr>
          <w:trHeight w:val="42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</w:tr>
      <w:tr>
        <w:trPr>
          <w:trHeight w:val="38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</w:tr>
      <w:tr>
        <w:trPr>
          <w:trHeight w:val="42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هادة تقديرية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</w:tr>
      <w:tr>
        <w:trPr>
          <w:trHeight w:val="48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</w:tr>
      <w:tr>
        <w:trPr>
          <w:trHeight w:val="41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هادة تقديرية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ؤسسة الرسالة التربوية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</w:tr>
      <w:tr>
        <w:trPr>
          <w:trHeight w:val="45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46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52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9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ساعد العلمي لرئيس جامعة بغداد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زير الشباب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تاب شكر وتقدير 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ير مستشفى الرشاد التعليم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 جامعة الكوفة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</w:rPr>
              <w:t xml:space="preserve"> President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3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يد كلية التمريض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وفة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2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3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ميد كلية الصيدلة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right"/>
              <w:rPr/>
            </w:pPr>
            <w:r>
              <w:rPr>
                <w:sz w:val="28"/>
                <w:szCs w:val="28"/>
                <w:lang w:bidi="ar-IQ"/>
              </w:rPr>
              <w:t>2013</w:t>
            </w:r>
            <w:r>
              <w:rPr>
                <w:sz w:val="28"/>
                <w:szCs w:val="28"/>
              </w:rPr>
              <w:t xml:space="preserve"> directorate general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bidi="ar-IQ"/>
              </w:rPr>
              <w:t>3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IQ"/>
              </w:rPr>
              <w:t>رئيس جامعة كربلاء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Cs w:val="28"/>
                <w:lang w:bidi="ar-IQ"/>
              </w:rPr>
              <w:t>2014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bidi="ar-IQ"/>
              </w:rPr>
              <w:t>3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IQ"/>
              </w:rPr>
              <w:t>رئيس جامعة كربلاء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Cs w:val="28"/>
                <w:lang w:bidi="ar-IQ"/>
              </w:rPr>
              <w:t>2015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bidi="ar-IQ"/>
              </w:rPr>
              <w:t>3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IQ"/>
              </w:rPr>
              <w:t>مدير مستشفى السفير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Cs w:val="28"/>
                <w:lang w:bidi="ar-IQ"/>
              </w:rPr>
              <w:t>2015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bidi="ar-IQ"/>
              </w:rPr>
              <w:t>3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IQ"/>
              </w:rPr>
              <w:t>مدير مستشفى النسائية والتوليد التعليم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Cs w:val="28"/>
                <w:lang w:bidi="ar-IQ"/>
              </w:rPr>
              <w:t>2015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bidi="ar-IQ"/>
              </w:rPr>
              <w:t>3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IQ"/>
              </w:rPr>
              <w:t xml:space="preserve">عميد كلية الصيدلة </w:t>
            </w:r>
            <w:r>
              <w:rPr>
                <w:color w:val="FF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IQ"/>
              </w:rPr>
              <w:t>جامعة كربلاء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Cs w:val="28"/>
                <w:lang w:bidi="ar-IQ"/>
              </w:rPr>
              <w:t>2015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bidi="ar-IQ"/>
              </w:rPr>
              <w:t>3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IQ"/>
              </w:rPr>
              <w:t>عميد كلية التمريض</w:t>
            </w:r>
            <w:r>
              <w:rPr>
                <w:color w:val="FF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IQ"/>
              </w:rPr>
              <w:t>جامعة الكوفة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Cs w:val="28"/>
                <w:lang w:bidi="ar-IQ"/>
              </w:rPr>
              <w:t>2015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bidi="ar-IQ"/>
              </w:rPr>
              <w:t>3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IQ"/>
              </w:rPr>
              <w:t>مدير مكتب انتخابات محافظة كربلاء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Cs w:val="28"/>
                <w:lang w:bidi="ar-IQ"/>
              </w:rPr>
              <w:t>2015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FF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bidi="ar-IQ"/>
              </w:rPr>
              <w:t>3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  <w:lang w:bidi="ar-IQ"/>
              </w:rPr>
              <w:t>مدير مستشفى النسائية والتوليد التعليم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color w:val="FF0000"/>
                <w:sz w:val="28"/>
                <w:szCs w:val="28"/>
                <w:lang w:bidi="ar-IQ"/>
              </w:rPr>
            </w:pPr>
            <w:r>
              <w:rPr>
                <w:color w:val="FF0000"/>
                <w:sz w:val="28"/>
                <w:szCs w:val="28"/>
                <w:lang w:bidi="ar-IQ"/>
              </w:rPr>
              <w:t>2015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center"/>
        <w:rPr>
          <w:rFonts w:cs="Akhbar MT"/>
          <w:b/>
          <w:b/>
          <w:bCs/>
          <w:color w:val="FF0000"/>
          <w:sz w:val="32"/>
          <w:szCs w:val="32"/>
        </w:rPr>
      </w:pPr>
      <w:r>
        <w:rPr>
          <w:rFonts w:cs="Akhbar M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96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دخل في مباديء تمريض الصحة النفسية والعقلية لطلبة اعداديات التمريض                       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تاب منهج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1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ليل المهارات التمريضية لحالات الجهاز الهضم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4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تيب تجنب الانتحار بالتدخي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دليل قواعد اخلاقيات مهنة التمريض والقبالة في العراق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أهيل النفس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مريض الصحة النف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تاب منهجي لاعداديات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rtl w:val="true"/>
        </w:rPr>
        <w:t xml:space="preserve">  </w:t>
      </w:r>
      <w:r>
        <w:rPr>
          <w:b/>
          <w:b/>
          <w:bCs/>
          <w:rtl w:val="true"/>
        </w:rPr>
        <w:t xml:space="preserve">العربية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كليزية</w:t>
      </w:r>
      <w:r>
        <w:rPr>
          <w:rtl w:val="true"/>
        </w:rPr>
        <w:t xml:space="preserve"> </w:t>
      </w:r>
    </w:p>
    <w:p>
      <w:pPr>
        <w:pStyle w:val="Normal"/>
        <w:tabs>
          <w:tab w:val="right" w:pos="720" w:leader="none"/>
        </w:tabs>
        <w:spacing w:lineRule="auto" w:line="480"/>
        <w:ind w:left="135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3280" cy="7972425"/>
          <wp:effectExtent l="0" t="0" r="0" b="0"/>
          <wp:wrapNone/>
          <wp:docPr id="4" name="WordPictureWatermark6158050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1580500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797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khbar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Char">
    <w:name w:val="تذييل صفحة Char"/>
    <w:qFormat/>
    <w:rPr>
      <w:sz w:val="24"/>
      <w:szCs w:val="24"/>
      <w:lang w:bidi="ar-EG"/>
    </w:rPr>
  </w:style>
  <w:style w:type="character" w:styleId="Char1">
    <w:name w:val="نص في بالون Char"/>
    <w:qFormat/>
    <w:rPr>
      <w:rFonts w:ascii="Tahoma" w:hAnsi="Tahoma" w:cs="Tahoma"/>
      <w:sz w:val="18"/>
      <w:szCs w:val="18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Hussain</cp:lastModifiedBy>
  <cp:lastPrinted>2016-03-07T10:26:00Z</cp:lastPrinted>
  <dcterms:modified xsi:type="dcterms:W3CDTF">2016-03-07T07:46:00Z</dcterms:modified>
  <cp:revision>61</cp:revision>
  <dc:subject/>
  <dc:title>       </dc:title>
</cp:coreProperties>
</file>